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 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  <w:lang w:val="pt-BR"/>
        </w:rPr>
        <w:t>համար դատապարտյալի հանդերձանքի</w:t>
      </w:r>
      <w:r>
        <w:rPr>
          <w:rFonts w:cs="GHEA Grapalat" w:ascii="GHEA Grapalat" w:hAnsi="GHEA Grapalat"/>
          <w:sz w:val="20"/>
          <w:lang w:val="af-ZA"/>
        </w:rPr>
        <w:t xml:space="preserve"> 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«ՀՀ ԱՆ ՔԿԾ-ԷԱՃԱՊՁԲ-23/10» ծածկագրով գնման ընթացակարգի արդյունքում 2022 թվականի դեկտեմբերի 15-ին կնքված N ՀՀ ԱՆ ՔԿԾ-ԷԱՃԱՊՁԲ-23/10-3 ծածկագրով պայմանագրում 2023 թվականի հունիսի 12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իմք ընդունելով` Հիմք ընդունելով`  «Մասիսի Գարուն կարի ֆաբրիկա» ՍՊԸ-ի, 25.05.2023թ.-ի թիվ 06/05 գրությունը (ՔԿԾ մուտք 4759):</w:t>
        <w:tab/>
        <w:tab/>
        <w:tab/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աստատել Պայմանագրի N2 hավելվածը` «Վճարման ժամանակացույց»-ը, նոր խմբագրությամբ` համաձայն սույն համաձայնագրի հավելված N1-ի: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af-ZA"/>
        </w:rPr>
        <w:t>15</w:t>
      </w:r>
      <w:r>
        <w:rPr>
          <w:rFonts w:cs="Sylfaen" w:ascii="GHEA Grapalat" w:hAnsi="GHEA Grapalat"/>
          <w:sz w:val="20"/>
          <w:lang w:val="pt-BR"/>
        </w:rPr>
        <w:t>.12.2022թ. կնքված N ՀՀ ԱՆ ՔԿԾ-ԷԱՃԱՊՁԲ-23/10-3 ծածկագրով պայմանագրի (այսուհետ՝ «Պայմանագիր»)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3-06-12T13:11:00Z</dcterms:modified>
  <cp:revision>117</cp:revision>
  <dc:subject/>
  <dc:title>Ð²Úî²ð²ðàôÂÚàôÜ ´²ò  ÀÜÂ²ò²Î²ðàì  ÜàôØ   Î²î²ðºÈàô  Ø²êÆÜ</dc:title>
</cp:coreProperties>
</file>